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rea Temática: Gestão da tecnolog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812"/>
      </w:tblGrid>
      <w:tr>
        <w:trPr>
          <w:trHeight w:val="517" w:hRule="atLeast"/>
        </w:trPr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Autor (es)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97" w:hanging="0"/>
              <w:rPr>
                <w:b/>
                <w:b/>
              </w:rPr>
            </w:pPr>
            <w:r>
              <w:rPr>
                <w:b/>
              </w:rPr>
              <w:t>Trabalh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Battaglini, n. m. p.; freitas, 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valiação do Consumo de Energia Elétrica de Sistemas Agitados.</w:t>
            </w:r>
          </w:p>
          <w:p>
            <w:pPr>
              <w:pStyle w:val="TextBody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Câmara, s. f.; maia, s. 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 Determinação da Estrutura de Defasagem para Impactos Tecnológicos em Variáveis de Controle: Uma Sugestão de Vetores Autoregressivos (VAR) como Modelo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Carvalho, f. c. a.; castro, j. e. e.; martins, j. g.; moço, s. s.; barcia, r. 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Roteiro para um Treinamento Através de Videoconferência pela Interne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Costa, a. d.; bispo, c. a. f.; dallavalle, s. i.; cazarini, e. w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Um Modelo de Ensino a Distancia para os Cursos de Pós-Graduação Lato Sensu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CruZ, c. l. r.; pordeus, e. c. l.; gomes, m. l. b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Inovações Tecnológicas e Seus Efeitos sobre o Trabalho Bancári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Ferreira, e. l. s.; torkomian, a. l. v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 Relação entre a Universidade e Empresa como Instrumento para a Competitividade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Olave, m. e. l.; amaro neto, j.; moreno, e. 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Tecnologias Internet &amp; WWW en Redes de Cooperación de  Pequeñas y Medianas Empresas.</w:t>
            </w:r>
          </w:p>
          <w:p>
            <w:pPr>
              <w:pStyle w:val="TextBody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Rotondo, r.; rodrigues, j. 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Application of New Technologies for Improvement of the System of Industrial Maintenanc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Santos, l. c.; varvakis, 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" w:hanging="0"/>
              <w:rPr/>
            </w:pPr>
            <w:r>
              <w:rPr/>
              <w:t>Impactos das Inovações Tecnológicas em Operações de Serviç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2:03:00Z</dcterms:created>
  <dc:creator>xxx</dc:creator>
  <dc:description/>
  <dc:language>en-US</dc:language>
  <cp:lastModifiedBy>Engenharia de Produção</cp:lastModifiedBy>
  <cp:lastPrinted>1999-11-21T16:33:00Z</cp:lastPrinted>
  <dcterms:modified xsi:type="dcterms:W3CDTF">1999-11-23T22:03:00Z</dcterms:modified>
  <cp:revision>2</cp:revision>
  <dc:subject/>
  <dc:title>Sessão técnica – Quarta-feira, 10/11/99 16:00</dc:title>
</cp:coreProperties>
</file>